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32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UNDARY AND WEL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 xml:space="preserve">Sketch and explain the various stages in sand mould preparation with the help of </w:t>
        <w:tab/>
        <w:t>sketch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Give the applications of metal ca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What do you understand by shell moulding?  Explain the process with the help of </w:t>
        <w:tab/>
        <w:t xml:space="preserve">sketches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Sketch and explain the various types of g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Sketch and explain various types of cores used in sand moulding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notes on pattern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Explain the process of arc welding in detai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Sketch and explain various types of welded joi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Explain the process of MIG Welding in detai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notes on destructive testing of welded joi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 xml:space="preserve">What are the various welding defects?  What are the causes for these defects and </w:t>
        <w:tab/>
        <w:t>how can we get rid of these defects?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7.</w:t>
        <w:tab/>
        <w:t>Explain the various methods of non-destructive testing of wel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hat are the different types of plastic materials?  What are their application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various methods used in the preparation of metal powd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32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UNDARY AND WEL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What are the different types of moulding machines that are used in moulding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Sketch and explain the working of a typical Jolt-Squeeze moulding machin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 xml:space="preserve">What are the various types of die casting?  Explain any of one them with the help </w:t>
        <w:tab/>
        <w:t>of sketch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What are the considerations in the design of a gating system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Sketch and explain different types of ris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Compare and contrast Arc Welding, Gas Welding and Forge We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the various methods of non-destructive testing of w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istinguish between TIG welding and MIG welding proc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Distinguish between thermo plastics and thermo setting plastic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process of blow moulding.  What are its applications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 xml:space="preserve">With the help of a block diagram explain the various stages in the powder </w:t>
        <w:tab/>
        <w:t>metallurgy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32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UNDARY AND WEL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a)</w:t>
        <w:tab/>
        <w:t>What are the characteristics of a good pattern material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Write notes on pattern allowance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)</w:t>
        <w:tab/>
        <w:t>Explain the various steps involved in core ma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Explain the operation of a cupola with the help of a sketch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notes on Casting Defe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What are the various types of centrifugal casting?  Explain each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Write notes on (i) Grain fineness test  </w:t>
        <w:tab/>
        <w:t>(ii) Permeability test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notes on solidification of cast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Give a detailed classification of welding process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process of oxy-acetylene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Explain the various stages in Thermit welding with the help of sketch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process of Explosive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Distinguish between Welding, Soldering and Brazing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process of Laser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Distinguish between compression moulding and transfer moulding of plastics </w:t>
        <w:tab/>
        <w:t>with the help of sketch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istinguish between impregnation and infiltration as applied to powder </w:t>
        <w:tab/>
        <w:t>metallurgy produc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32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UNDARY AND WEL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Explain the basic steps involved in a casting proces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following tests (i) Mould hardness test (ii) Moisture content t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Sketch and explain various types of patterns used in foundry pract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 xml:space="preserve">What are the various components of a gating system?  What are the requirements </w:t>
        <w:tab/>
        <w:t xml:space="preserve">of a good gating system?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Sketch and explain how a crucible furnace is used for mel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 xml:space="preserve">Explain the different types of resistance welding techniques with the help of </w:t>
        <w:tab/>
        <w:t>sketches. Also give their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Explain the process of TIG Welding in detai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notes on oxy-fuel gas cut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Write notes on Design of Welded Joint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notes on welding econom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Explain the process of injection moulding of plastics with a sketch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advantages and limitation of powder metallurgy produc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the following:</w:t>
      </w:r>
    </w:p>
    <w:p>
      <w:pPr>
        <w:pStyle w:val="Normal"/>
        <w:jc w:val="both"/>
        <w:rPr/>
      </w:pPr>
      <w:r>
        <w:rPr/>
        <w:tab/>
        <w:t>i)</w:t>
        <w:tab/>
        <w:t>Core Prints</w:t>
      </w:r>
    </w:p>
    <w:p>
      <w:pPr>
        <w:pStyle w:val="Normal"/>
        <w:jc w:val="both"/>
        <w:rPr/>
      </w:pPr>
      <w:r>
        <w:rPr/>
        <w:tab/>
        <w:t>ii)</w:t>
        <w:tab/>
        <w:t>Types of weld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duction weldin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omiz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0:31:00Z</dcterms:created>
  <dc:creator>EDEP4</dc:creator>
  <dc:description/>
  <dc:language>en-US</dc:language>
  <cp:lastModifiedBy>uedep1</cp:lastModifiedBy>
  <dcterms:modified xsi:type="dcterms:W3CDTF">2003-03-29T13:11:00Z</dcterms:modified>
  <cp:revision>15</cp:revision>
  <dc:subject/>
  <dc:title/>
</cp:coreProperties>
</file>